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729766087"/>
            <w:bookmarkStart w:id="1" w:name="__Fieldmark__0_729766087"/>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729766087"/>
            <w:bookmarkStart w:id="3" w:name="__Fieldmark__1_729766087"/>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729766087"/>
            <w:bookmarkStart w:id="5" w:name="__Fieldmark__2_729766087"/>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729766087"/>
            <w:bookmarkStart w:id="7" w:name="__Fieldmark__3_729766087"/>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729766087"/>
            <w:bookmarkStart w:id="9" w:name="__Fieldmark__4_729766087"/>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729766087"/>
            <w:bookmarkStart w:id="11" w:name="__Fieldmark__5_729766087"/>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729766087"/>
            <w:bookmarkStart w:id="13" w:name="__Fieldmark__6_729766087"/>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729766087"/>
            <w:bookmarkStart w:id="15" w:name="__Fieldmark__7_729766087"/>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729766087"/>
            <w:bookmarkStart w:id="17" w:name="__Fieldmark__8_729766087"/>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729766087"/>
            <w:bookmarkStart w:id="19" w:name="__Fieldmark__9_729766087"/>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729766087"/>
            <w:bookmarkStart w:id="21" w:name="__Fieldmark__10_729766087"/>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729766087"/>
            <w:bookmarkStart w:id="23" w:name="__Fieldmark__11_729766087"/>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729766087"/>
            <w:bookmarkStart w:id="25" w:name="__Fieldmark__12_729766087"/>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729766087"/>
            <w:bookmarkStart w:id="27" w:name="__Fieldmark__13_729766087"/>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729766087"/>
            <w:bookmarkStart w:id="29" w:name="__Fieldmark__14_729766087"/>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729766087"/>
            <w:bookmarkStart w:id="31" w:name="__Fieldmark__15_729766087"/>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729766087"/>
            <w:bookmarkStart w:id="33" w:name="__Fieldmark__16_729766087"/>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729766087"/>
            <w:bookmarkStart w:id="35" w:name="__Fieldmark__17_729766087"/>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729766087"/>
            <w:bookmarkStart w:id="37" w:name="__Fieldmark__18_729766087"/>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729766087"/>
            <w:bookmarkStart w:id="39" w:name="__Fieldmark__19_729766087"/>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729766087"/>
            <w:bookmarkStart w:id="41" w:name="__Fieldmark__20_729766087"/>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729766087"/>
            <w:bookmarkStart w:id="43" w:name="__Fieldmark__21_729766087"/>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729766087"/>
            <w:bookmarkStart w:id="45" w:name="__Fieldmark__22_729766087"/>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729766087"/>
            <w:bookmarkStart w:id="47" w:name="__Fieldmark__23_729766087"/>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729766087"/>
            <w:bookmarkStart w:id="49" w:name="__Fieldmark__24_729766087"/>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729766087"/>
            <w:bookmarkStart w:id="51" w:name="__Fieldmark__25_729766087"/>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729766087"/>
            <w:bookmarkStart w:id="53" w:name="__Fieldmark__26_729766087"/>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729766087"/>
            <w:bookmarkStart w:id="55" w:name="__Fieldmark__27_729766087"/>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729766087"/>
            <w:bookmarkStart w:id="57" w:name="__Fieldmark__28_729766087"/>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729766087"/>
            <w:bookmarkStart w:id="59" w:name="__Fieldmark__29_729766087"/>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729766087"/>
            <w:bookmarkStart w:id="61" w:name="__Fieldmark__30_729766087"/>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729766087"/>
            <w:bookmarkStart w:id="63" w:name="__Fieldmark__31_729766087"/>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729766087"/>
            <w:bookmarkStart w:id="65" w:name="__Fieldmark__32_729766087"/>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729766087"/>
            <w:bookmarkStart w:id="67" w:name="__Fieldmark__33_729766087"/>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729766087"/>
            <w:bookmarkStart w:id="69" w:name="__Fieldmark__34_729766087"/>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729766087"/>
            <w:bookmarkStart w:id="71" w:name="__Fieldmark__35_729766087"/>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729766087"/>
            <w:bookmarkStart w:id="73" w:name="__Fieldmark__36_729766087"/>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729766087"/>
            <w:bookmarkStart w:id="75" w:name="__Fieldmark__37_729766087"/>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729766087"/>
            <w:bookmarkStart w:id="77" w:name="__Fieldmark__38_729766087"/>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729766087"/>
            <w:bookmarkStart w:id="79" w:name="__Fieldmark__39_729766087"/>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729766087"/>
            <w:bookmarkStart w:id="81" w:name="__Fieldmark__40_729766087"/>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729766087"/>
            <w:bookmarkStart w:id="83" w:name="__Fieldmark__41_729766087"/>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729766087"/>
            <w:bookmarkStart w:id="85" w:name="__Fieldmark__42_729766087"/>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729766087"/>
            <w:bookmarkStart w:id="87" w:name="__Fieldmark__43_729766087"/>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729766087"/>
            <w:bookmarkStart w:id="89" w:name="__Fieldmark__44_729766087"/>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729766087"/>
            <w:bookmarkStart w:id="91" w:name="__Fieldmark__45_729766087"/>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729766087"/>
            <w:bookmarkStart w:id="93" w:name="__Fieldmark__46_729766087"/>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729766087"/>
            <w:bookmarkStart w:id="95" w:name="__Fieldmark__47_729766087"/>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729766087"/>
            <w:bookmarkStart w:id="97" w:name="__Fieldmark__48_729766087"/>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729766087"/>
            <w:bookmarkStart w:id="99" w:name="__Fieldmark__49_729766087"/>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729766087"/>
            <w:bookmarkStart w:id="101" w:name="__Fieldmark__50_729766087"/>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729766087"/>
            <w:bookmarkStart w:id="103" w:name="__Fieldmark__51_729766087"/>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729766087"/>
            <w:bookmarkStart w:id="105" w:name="__Fieldmark__52_729766087"/>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729766087"/>
            <w:bookmarkStart w:id="107" w:name="__Fieldmark__53_729766087"/>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729766087"/>
            <w:bookmarkStart w:id="109" w:name="__Fieldmark__54_729766087"/>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729766087"/>
            <w:bookmarkStart w:id="111" w:name="__Fieldmark__55_729766087"/>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729766087"/>
            <w:bookmarkStart w:id="113" w:name="__Fieldmark__56_729766087"/>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729766087"/>
            <w:bookmarkStart w:id="115" w:name="__Fieldmark__57_729766087"/>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729766087"/>
            <w:bookmarkStart w:id="117" w:name="__Fieldmark__58_729766087"/>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729766087"/>
            <w:bookmarkStart w:id="119" w:name="__Fieldmark__59_729766087"/>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729766087"/>
            <w:bookmarkStart w:id="121" w:name="__Fieldmark__60_729766087"/>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729766087"/>
            <w:bookmarkStart w:id="123" w:name="__Fieldmark__61_729766087"/>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729766087"/>
            <w:bookmarkStart w:id="126" w:name="__Fieldmark__62_729766087"/>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729766087"/>
            <w:bookmarkStart w:id="130" w:name="__Fieldmark__63_729766087"/>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729766087"/>
            <w:bookmarkStart w:id="132" w:name="__Fieldmark__64_729766087"/>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729766087"/>
            <w:bookmarkStart w:id="134" w:name="__Fieldmark__65_729766087"/>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729766087"/>
            <w:bookmarkStart w:id="136" w:name="__Fieldmark__66_729766087"/>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729766087"/>
            <w:bookmarkStart w:id="138" w:name="__Fieldmark__67_729766087"/>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729766087"/>
            <w:bookmarkStart w:id="140" w:name="__Fieldmark__68_729766087"/>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729766087"/>
            <w:bookmarkStart w:id="142" w:name="__Fieldmark__69_729766087"/>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729766087"/>
            <w:bookmarkStart w:id="144" w:name="__Fieldmark__70_729766087"/>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729766087"/>
            <w:bookmarkStart w:id="146" w:name="__Fieldmark__71_729766087"/>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729766087"/>
            <w:bookmarkStart w:id="148" w:name="__Fieldmark__72_729766087"/>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729766087"/>
            <w:bookmarkStart w:id="150" w:name="__Fieldmark__73_729766087"/>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729766087"/>
            <w:bookmarkStart w:id="152" w:name="__Fieldmark__74_729766087"/>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729766087"/>
            <w:bookmarkStart w:id="154" w:name="__Fieldmark__75_729766087"/>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729766087"/>
            <w:bookmarkStart w:id="156" w:name="__Fieldmark__76_729766087"/>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729766087"/>
            <w:bookmarkStart w:id="158" w:name="__Fieldmark__77_729766087"/>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729766087"/>
            <w:bookmarkStart w:id="160" w:name="__Fieldmark__78_729766087"/>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729766087"/>
            <w:bookmarkStart w:id="162" w:name="__Fieldmark__79_729766087"/>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729766087"/>
            <w:bookmarkStart w:id="164" w:name="__Fieldmark__80_729766087"/>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729766087"/>
            <w:bookmarkStart w:id="166" w:name="__Fieldmark__81_729766087"/>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729766087"/>
            <w:bookmarkStart w:id="168" w:name="__Fieldmark__82_729766087"/>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729766087"/>
            <w:bookmarkStart w:id="170" w:name="__Fieldmark__83_729766087"/>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729766087"/>
            <w:bookmarkStart w:id="172" w:name="__Fieldmark__84_729766087"/>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729766087"/>
            <w:bookmarkStart w:id="174" w:name="__Fieldmark__85_729766087"/>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729766087"/>
            <w:bookmarkStart w:id="178" w:name="__Fieldmark__86_729766087"/>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729766087"/>
            <w:bookmarkStart w:id="180" w:name="__Fieldmark__87_729766087"/>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729766087"/>
            <w:bookmarkStart w:id="183" w:name="__Fieldmark__88_729766087"/>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729766087"/>
            <w:bookmarkStart w:id="185" w:name="__Fieldmark__89_729766087"/>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729766087"/>
            <w:bookmarkStart w:id="187" w:name="__Fieldmark__90_729766087"/>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729766087"/>
            <w:bookmarkStart w:id="190" w:name="__Fieldmark__91_729766087"/>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729766087"/>
            <w:bookmarkStart w:id="192" w:name="__Fieldmark__92_729766087"/>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729766087"/>
            <w:bookmarkStart w:id="194" w:name="__Fieldmark__93_729766087"/>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729766087"/>
            <w:bookmarkStart w:id="196" w:name="__Fieldmark__94_729766087"/>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729766087"/>
            <w:bookmarkStart w:id="198" w:name="__Fieldmark__95_729766087"/>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729766087"/>
            <w:bookmarkStart w:id="200" w:name="__Fieldmark__96_729766087"/>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729766087"/>
            <w:bookmarkStart w:id="202" w:name="__Fieldmark__97_729766087"/>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729766087"/>
            <w:bookmarkStart w:id="204" w:name="__Fieldmark__98_729766087"/>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729766087"/>
            <w:bookmarkStart w:id="206" w:name="__Fieldmark__99_729766087"/>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729766087"/>
            <w:bookmarkStart w:id="208" w:name="__Fieldmark__100_729766087"/>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729766087"/>
            <w:bookmarkStart w:id="210" w:name="__Fieldmark__101_729766087"/>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729766087"/>
            <w:bookmarkStart w:id="212" w:name="__Fieldmark__102_729766087"/>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729766087"/>
            <w:bookmarkStart w:id="214" w:name="__Fieldmark__103_729766087"/>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729766087"/>
            <w:bookmarkStart w:id="216" w:name="__Fieldmark__104_729766087"/>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729766087"/>
            <w:bookmarkStart w:id="218" w:name="__Fieldmark__105_729766087"/>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729766087"/>
            <w:bookmarkStart w:id="220" w:name="__Fieldmark__106_729766087"/>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729766087"/>
            <w:bookmarkStart w:id="222" w:name="__Fieldmark__107_729766087"/>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729766087"/>
            <w:bookmarkStart w:id="224" w:name="__Fieldmark__108_729766087"/>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729766087"/>
            <w:bookmarkStart w:id="226" w:name="__Fieldmark__109_729766087"/>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729766087"/>
            <w:bookmarkStart w:id="228" w:name="__Fieldmark__110_729766087"/>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729766087"/>
            <w:bookmarkStart w:id="230" w:name="__Fieldmark__111_729766087"/>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729766087"/>
            <w:bookmarkStart w:id="232" w:name="__Fieldmark__112_729766087"/>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729766087"/>
            <w:bookmarkStart w:id="234" w:name="__Fieldmark__113_729766087"/>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729766087"/>
            <w:bookmarkStart w:id="236" w:name="__Fieldmark__114_729766087"/>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729766087"/>
            <w:bookmarkStart w:id="238" w:name="__Fieldmark__115_729766087"/>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729766087"/>
            <w:bookmarkStart w:id="240" w:name="__Fieldmark__116_729766087"/>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729766087"/>
            <w:bookmarkStart w:id="242" w:name="__Fieldmark__117_729766087"/>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729766087"/>
            <w:bookmarkStart w:id="244" w:name="__Fieldmark__118_729766087"/>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729766087"/>
            <w:bookmarkStart w:id="246" w:name="__Fieldmark__119_729766087"/>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729766087"/>
            <w:bookmarkStart w:id="248" w:name="__Fieldmark__120_729766087"/>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729766087"/>
            <w:bookmarkStart w:id="250" w:name="__Fieldmark__121_729766087"/>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729766087"/>
            <w:bookmarkStart w:id="252" w:name="__Fieldmark__122_729766087"/>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729766087"/>
            <w:bookmarkStart w:id="254" w:name="__Fieldmark__123_729766087"/>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729766087"/>
            <w:bookmarkStart w:id="256" w:name="__Fieldmark__124_729766087"/>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729766087"/>
            <w:bookmarkStart w:id="258" w:name="__Fieldmark__125_729766087"/>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729766087"/>
            <w:bookmarkStart w:id="260" w:name="__Fieldmark__126_729766087"/>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729766087"/>
            <w:bookmarkStart w:id="262" w:name="__Fieldmark__127_729766087"/>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729766087"/>
            <w:bookmarkStart w:id="264" w:name="__Fieldmark__128_729766087"/>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729766087"/>
            <w:bookmarkStart w:id="266" w:name="__Fieldmark__129_729766087"/>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729766087"/>
            <w:bookmarkStart w:id="268" w:name="__Fieldmark__130_729766087"/>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729766087"/>
            <w:bookmarkStart w:id="270" w:name="__Fieldmark__131_729766087"/>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729766087"/>
            <w:bookmarkStart w:id="272" w:name="__Fieldmark__132_729766087"/>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729766087"/>
            <w:bookmarkStart w:id="274" w:name="__Fieldmark__133_729766087"/>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729766087"/>
            <w:bookmarkStart w:id="276" w:name="__Fieldmark__134_729766087"/>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729766087"/>
            <w:bookmarkStart w:id="278" w:name="__Fieldmark__135_729766087"/>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729766087"/>
            <w:bookmarkStart w:id="280" w:name="__Fieldmark__136_729766087"/>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729766087"/>
            <w:bookmarkStart w:id="282" w:name="__Fieldmark__137_729766087"/>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729766087"/>
            <w:bookmarkStart w:id="284" w:name="__Fieldmark__138_729766087"/>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729766087"/>
            <w:bookmarkStart w:id="286" w:name="__Fieldmark__139_729766087"/>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729766087"/>
            <w:bookmarkStart w:id="288" w:name="__Fieldmark__140_729766087"/>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729766087"/>
            <w:bookmarkStart w:id="290" w:name="__Fieldmark__141_729766087"/>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729766087"/>
            <w:bookmarkStart w:id="292" w:name="__Fieldmark__142_729766087"/>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729766087"/>
            <w:bookmarkStart w:id="294" w:name="__Fieldmark__143_729766087"/>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729766087"/>
            <w:bookmarkStart w:id="296" w:name="__Fieldmark__144_729766087"/>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729766087"/>
            <w:bookmarkStart w:id="298" w:name="__Fieldmark__145_729766087"/>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729766087"/>
            <w:bookmarkStart w:id="301" w:name="__Fieldmark__146_729766087"/>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729766087"/>
            <w:bookmarkStart w:id="303" w:name="__Fieldmark__147_729766087"/>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729766087"/>
            <w:bookmarkStart w:id="305" w:name="__Fieldmark__148_729766087"/>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729766087"/>
            <w:bookmarkStart w:id="307" w:name="__Fieldmark__149_729766087"/>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729766087"/>
            <w:bookmarkStart w:id="309" w:name="__Fieldmark__150_729766087"/>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729766087"/>
            <w:bookmarkStart w:id="311" w:name="__Fieldmark__151_729766087"/>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729766087"/>
            <w:bookmarkStart w:id="313" w:name="__Fieldmark__152_729766087"/>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